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Лауреаты 201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Филиппок.</w:t>
      </w:r>
    </w:p>
    <w:tbl>
      <w:tblPr>
        <w:tblW w:w="1317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95"/>
        <w:gridCol w:w="2880"/>
        <w:gridCol w:w="2985"/>
        <w:gridCol w:w="3240"/>
        <w:gridCol w:w="186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астни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круг,. Учрежд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кола, Класс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рас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едагог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ание 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вечкин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хаи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ЦДОД ВА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лева Татьяна Геннадье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онов Олег</w:t>
            </w:r>
          </w:p>
          <w:p>
            <w:pPr>
              <w:pStyle w:val="ListParagrap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БОУ СОШ №етство  4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азноцветный мир дет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ханова Инна Германовн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Арианн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БОУ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РТДиЮ «Останкино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Разноцветный мир дет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рылова Н.Ф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тага Полина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лет,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/С №195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Юмор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Ватага Т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бец Виталина, Горобец Роман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ГБОУ ЦО №168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цкий дуэ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Суворова Ю.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ы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емиденко Саш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cs="Calibri"/>
                <w:b w:val="false"/>
                <w:bCs w:val="false"/>
                <w:sz w:val="22"/>
                <w:szCs w:val="22"/>
                <w:lang w:val="ru-RU" w:eastAsia="en-US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Силантьева С.А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Кухтиков Кирилл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ГДД(Ю)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а Р.Т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Мурадова Лин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ГДД(Ю)Т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ой дом  -- Отчизн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Голоколосова Е.С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Софь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ЗА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БОУ СОШ №1900,2кл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-юбиляры 201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Светлана Василье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симова Ю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</w:rPr>
              <w:t xml:space="preserve"> ГБОУ ЦРТДиЮ «Киевский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ноцветный  мир  дет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мова Анастас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АО</w:t>
            </w:r>
            <w:r>
              <w:rPr>
                <w:sz w:val="22"/>
                <w:szCs w:val="22"/>
              </w:rPr>
              <w:t xml:space="preserve"> ГБОУ ЦДТ «Созвездие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Вечные  духовные   ценности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Г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ук Полин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ЮЗАО</w:t>
            </w:r>
            <w:r>
              <w:rPr>
                <w:sz w:val="22"/>
                <w:szCs w:val="22"/>
              </w:rPr>
              <w:t xml:space="preserve">  ГБОУ СОШ № 49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  <w:shd w:fill="E6E6E6" w:val="clear"/>
              </w:rPr>
            </w:pPr>
            <w:r>
              <w:rPr>
                <w:sz w:val="22"/>
                <w:szCs w:val="22"/>
                <w:shd w:fill="E6E6E6" w:val="clear"/>
              </w:rPr>
              <w:t>Тонкович М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Всеволод  Горюшкин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ЦДТ «РЯЗАНСКИЙ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ниги-юбиля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патова Л.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шадинов Эмиль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АО  </w:t>
            </w:r>
            <w:r>
              <w:rPr>
                <w:sz w:val="22"/>
                <w:szCs w:val="22"/>
              </w:rPr>
              <w:t>ГБОУ СОШ №2043, 2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200-летие Отечественной войны 1812г.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А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ind w:left="-110" w:right="-107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shd w:fill="FFFF00" w:val="clear"/>
                <w:lang w:val="ru-RU"/>
              </w:rPr>
            </w:pPr>
            <w:r>
              <w:rPr>
                <w:b/>
                <w:bCs/>
                <w:sz w:val="24"/>
                <w:szCs w:val="24"/>
                <w:shd w:fill="FFFF00" w:val="clear"/>
                <w:lang w:val="ru-RU"/>
              </w:rPr>
              <w:t>Детство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Ал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>Театр «Кенга и К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оз О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еш Эльз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>Театр «Кенга и К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 - Отчизн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оз О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Ник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</w:rPr>
              <w:t>ГОУ СОШ №929,3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 - семь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ченко А.Ю.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 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О</w:t>
            </w:r>
          </w:p>
          <w:p>
            <w:pPr>
              <w:pStyle w:val="Normal"/>
              <w:ind w:left="-10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ОШ №929,3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а Н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бисашвили Алис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</w:rPr>
              <w:t>ГОУ СОШ 1315, 4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Н.И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а В.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рьянов Дмитр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шкова Мар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О </w:t>
            </w:r>
            <w:r>
              <w:rPr>
                <w:sz w:val="24"/>
                <w:szCs w:val="24"/>
              </w:rPr>
              <w:t>ГОУ СОШ 1338, 4 кл,2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цкий дуэ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А.Н.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ркова Е.В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арзина Л.В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ранов Ники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ЦО 192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ловьева А.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Емельянова Мария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иколаев Степ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У ЦО №1682, 3 клас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/>
            </w:pPr>
            <w:r>
              <w:rPr/>
              <w:t>Чтецкий дуэ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Суворова Ю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 w:val="false"/>
                <w:bCs w:val="fals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ы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Пахомова Вар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  <w:t>Прогимназия              № 1756</w:t>
            </w:r>
            <w:r>
              <w:rPr>
                <w:lang w:eastAsia="ru-RU"/>
              </w:rPr>
              <w:t>, 3 клас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ноцветный мир дет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аменцева М.Е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рмаева  Эмм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«ГБОУ МГДТ Культура и Образование»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  <w:lang w:eastAsia="ru-RU"/>
              </w:rPr>
              <w:t>Руднева Н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</w:rPr>
              <w:t>Коллектив «Речеград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ГБОУ МГДТ Культура и Образование»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тецкий ансамбл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8"/>
                <w:lang w:eastAsia="ru-RU"/>
              </w:rPr>
              <w:t>Руднева Н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ы</w:t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евина Юл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ЗАО</w:t>
            </w:r>
            <w:r>
              <w:rPr>
                <w:sz w:val="24"/>
                <w:szCs w:val="24"/>
              </w:rPr>
              <w:t xml:space="preserve"> ГБОУ  Прогимназия № 1723, 3 клас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эзия  о  Великой Отечественной войне 1941-45 г.г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чева Э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утюнян Арсе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sz w:val="24"/>
                <w:szCs w:val="24"/>
              </w:rPr>
              <w:t xml:space="preserve"> ГБОУ ЦРТДиЮ «Киевский»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Бышко М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Илья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окопе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  ЦДТ «РЯЗАНСКИЙ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оэзия  о  Великой Отечественной войне 1941-45 г.г.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апатова Л.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хова Валер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НОУ Школа «Ника»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Е.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драт Степ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Прогимназия № 45, 3 кл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акова Т.М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дникова Лиз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2"/>
                <w:szCs w:val="22"/>
              </w:rPr>
              <w:t>НОУ Школа «Ника»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ушки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ов Серге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>ЮЗАО</w:t>
            </w:r>
            <w:r>
              <w:rPr>
                <w:sz w:val="22"/>
                <w:szCs w:val="22"/>
              </w:rPr>
              <w:t>Прогимназия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5, 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0-летие Отечественной войны 1812г.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С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 4 «А» класса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ОУ СОШ №626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цкий ансамбл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ов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нере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стырская Жен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2"/>
                <w:szCs w:val="22"/>
              </w:rPr>
              <w:t>НОУ Школа «Ника»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ушки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1565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Владимир Сороки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Максим Шапавал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ГБОУ начальная школа — детский сад компенсирующего вида  № 1645 ,4 кл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  <w:lang w:val="ru-RU"/>
              </w:rPr>
              <w:t>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Чтецкий дуэ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Максакова В.М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итькин Вади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 w:val="false"/>
                <w:iCs w:val="false"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ОУ СОШ № 509, 5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ероические страницы истории русского народа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Маслова Е.В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Мошенина Елен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ЮАО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имназия №1526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3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  <w:p>
            <w:pPr>
              <w:pStyle w:val="Normal"/>
              <w:snapToGrid w:val="false"/>
              <w:spacing w:lineRule="atLeast" w:line="100" w:before="0" w:after="0"/>
              <w:ind w:left="-100" w:right="-11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оздова Р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Дмитриев Егор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ЮАО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имназия №1579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4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Поэзия о  Великой Отечественной войне 1941-45гг.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гословская Н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Бужор Никит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ЮАО </w:t>
            </w:r>
            <w:r>
              <w:rPr/>
              <w:t>НОШ № 992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, 3 кл.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дик В.Г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Овчинников Тимофей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ЮАО </w:t>
            </w:r>
            <w:r>
              <w:rPr/>
              <w:t>ЦТДиЮ «Радужный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Г.А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чев-Задиран Гле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bCs/>
                <w:sz w:val="24"/>
                <w:szCs w:val="24"/>
              </w:rPr>
              <w:t xml:space="preserve">СЗАО </w:t>
            </w:r>
            <w:r>
              <w:rPr>
                <w:b w:val="false"/>
                <w:bCs w:val="false"/>
                <w:sz w:val="24"/>
                <w:szCs w:val="24"/>
              </w:rPr>
              <w:t xml:space="preserve">ГБОУ СОШ №1399,  2 класс, </w:t>
            </w:r>
          </w:p>
          <w:p>
            <w:pPr>
              <w:pStyle w:val="Normal"/>
              <w:spacing w:lineRule="auto" w:line="240" w:before="0" w:after="2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 мир дет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ова Варвар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b/>
                <w:bCs/>
                <w:sz w:val="24"/>
                <w:szCs w:val="24"/>
              </w:rPr>
              <w:t xml:space="preserve">СЗАО </w:t>
            </w:r>
            <w:r>
              <w:rPr>
                <w:sz w:val="24"/>
                <w:szCs w:val="24"/>
              </w:rPr>
              <w:t xml:space="preserve">ГБОУ СОШ №677, 2 класс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Н.С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ит  Кост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ЗАО</w:t>
            </w:r>
            <w:r>
              <w:rPr>
                <w:sz w:val="24"/>
                <w:szCs w:val="24"/>
              </w:rPr>
              <w:t xml:space="preserve"> ГОУСОШ №1900,2класс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цветны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детств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вич Мил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ЗА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ЦО  1943, 2 «А» класс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-семь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ина Н.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ванова Т.Е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негирёва Ас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ные духовные ценнос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а С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Архипова Кат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200-летие Отечественной войны 1812г.»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а Р.Т.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орозова Ульяна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ные духовные ценнос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а Р.Т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Маркелова Маш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а Р.Т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копянц Артур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есаев Оле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Чтецкий дуэ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а С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Стрелкова Лер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иванова Р.Т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Фукс Артё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АО ГБОУ </w:t>
            </w:r>
            <w:r>
              <w:rPr>
                <w:rFonts w:cs="Times New Roman" w:ascii="Times New Roman" w:hAnsi="Times New Roman"/>
                <w:bCs/>
              </w:rPr>
              <w:t xml:space="preserve">Гимназия 1290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й Пушки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мбиева В. 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 Дмитр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ЗАО</w:t>
            </w:r>
            <w:r>
              <w:rPr>
                <w:sz w:val="24"/>
                <w:szCs w:val="24"/>
              </w:rPr>
              <w:t xml:space="preserve"> ГБОУ Гимназия №1575,2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азноцветный  мир  дет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чкина М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аев Гриш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sz w:val="22"/>
                <w:szCs w:val="22"/>
              </w:rPr>
              <w:t>ГБОУ ЦРТДиЮ «Киевский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ниги- юбиля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шко М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b/>
                <w:bCs/>
                <w:sz w:val="26"/>
                <w:szCs w:val="26"/>
                <w:shd w:fill="FFFF00" w:val="clear"/>
              </w:rPr>
              <w:t>Детство 2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лёшин Илья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еленоград </w:t>
            </w:r>
            <w:r>
              <w:rPr>
                <w:b w:val="false"/>
                <w:bCs w:val="false"/>
                <w:sz w:val="22"/>
                <w:szCs w:val="22"/>
              </w:rPr>
              <w:t xml:space="preserve">ГБОУ СОШ «Школа здоровья»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1923,4 кл.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«Разноцветный мир детства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Ревякина И.А.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Курапов Антон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ихонов Семён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еленоград  </w:t>
            </w:r>
            <w:r>
              <w:rPr>
                <w:b w:val="false"/>
                <w:bCs w:val="false"/>
                <w:sz w:val="22"/>
                <w:szCs w:val="22"/>
              </w:rPr>
              <w:t>ГОУ ДЮЦ «Каравелла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Чтецкий  дуэ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Колчанов В.В.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юкова Ан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ЮАО </w:t>
            </w:r>
            <w:r>
              <w:rPr>
                <w:sz w:val="20"/>
                <w:szCs w:val="20"/>
              </w:rPr>
              <w:t>Детский телевизионный учебный центр</w:t>
            </w:r>
          </w:p>
          <w:p>
            <w:pPr>
              <w:pStyle w:val="Normal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мова И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Дарь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b/>
                <w:bCs/>
                <w:sz w:val="24"/>
                <w:szCs w:val="24"/>
              </w:rPr>
              <w:t xml:space="preserve">СЗАО </w:t>
            </w:r>
            <w:r>
              <w:rPr>
                <w:sz w:val="24"/>
                <w:szCs w:val="24"/>
              </w:rPr>
              <w:t xml:space="preserve"> ГОУ СОШ №1900,4кл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-юбиляры 2011</w:t>
            </w:r>
          </w:p>
          <w:p>
            <w:pPr>
              <w:pStyle w:val="Normal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. 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син Иван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/>
            </w:pPr>
            <w:r>
              <w:rPr>
                <w:b/>
                <w:bCs/>
                <w:sz w:val="24"/>
                <w:szCs w:val="24"/>
              </w:rPr>
              <w:t>СЗАО</w:t>
            </w:r>
            <w:r>
              <w:rPr>
                <w:sz w:val="24"/>
                <w:szCs w:val="24"/>
              </w:rPr>
              <w:t xml:space="preserve">  ГБОУ СОШ 1944,5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о  Великой Отечественной войне</w:t>
            </w:r>
          </w:p>
          <w:p>
            <w:pPr>
              <w:pStyle w:val="Normal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а О.А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Дигурова Алиса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.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иванова Р.Т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eastAsia="Calibri" w:cs="Arial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Arial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локов Кевин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.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ечные духовные ценности»</w:t>
            </w:r>
          </w:p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а С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Васильев Андрей</w:t>
            </w:r>
          </w:p>
          <w:p>
            <w:pPr>
              <w:pStyle w:val="Style2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ГДД(Ю)Т.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ечные духовные ценност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а С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 w:val="false"/>
                <w:bCs w:val="false"/>
              </w:rPr>
              <w:t>Антонова Арина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ГДД(Ю)Т.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Вечные духовные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нос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  <w:lang w:val="ru-RU"/>
              </w:rPr>
              <w:t>Голоколосова Е.С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Анатолий Дрозд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Г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461, 5 класс,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ероические страницы истории русского нар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И.С. Медведев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Подгородинский Егор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eastAsia="ru-RU"/>
              </w:rPr>
              <w:t xml:space="preserve">СВАО 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имназия № 1531,,6 класс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-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Ульянова Е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врова Мар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Cs w:val="28"/>
              </w:rPr>
              <w:t>ГБОУ МГЦДТ</w:t>
            </w:r>
            <w:r>
              <w:rPr>
                <w:color w:val="000000"/>
                <w:szCs w:val="28"/>
              </w:rPr>
              <w:t xml:space="preserve"> «К</w:t>
            </w:r>
            <w:r>
              <w:rPr>
                <w:b/>
                <w:bCs/>
                <w:color w:val="000000"/>
                <w:szCs w:val="28"/>
              </w:rPr>
              <w:t>ультура и Образование</w:t>
            </w:r>
            <w:r>
              <w:rPr>
                <w:color w:val="000000"/>
                <w:szCs w:val="28"/>
              </w:rPr>
              <w:t xml:space="preserve"> «</w:t>
              <w:b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Руднева Н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реснев Артём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Cs w:val="28"/>
              </w:rPr>
              <w:t>ГБОУ МГЦДТ «Культура и Образование»</w:t>
            </w:r>
            <w:r>
              <w:rPr>
                <w:color w:val="000000"/>
                <w:szCs w:val="28"/>
              </w:rPr>
              <w:b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Руднева Н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жиманова Елиза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</w:rPr>
              <w:t>ЗАО</w:t>
            </w:r>
            <w:r>
              <w:rPr>
                <w:sz w:val="24"/>
                <w:szCs w:val="24"/>
              </w:rPr>
              <w:t xml:space="preserve"> ГБОУ ЦРТДиЮ «Киевский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ечные  духовные   ценности  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шко М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зиахметов Арту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ЗАО </w:t>
            </w:r>
            <w:r>
              <w:rPr>
                <w:sz w:val="24"/>
                <w:szCs w:val="24"/>
              </w:rPr>
              <w:t>ГБОУ Гимназия № 1543 , 5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эзия   о  Великой Отечественной войне 1941- 45 г.г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нцова О.А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Екатерина Кравчук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БОУ Гимназия  № 1597, 5 класс,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Великие имена русской литера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ащенко О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шади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а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АО</w:t>
            </w:r>
            <w:r>
              <w:rPr>
                <w:sz w:val="24"/>
                <w:szCs w:val="24"/>
              </w:rPr>
              <w:t xml:space="preserve"> ГОУ гимназия № 15735</w:t>
            </w:r>
          </w:p>
          <w:p>
            <w:pPr>
              <w:pStyle w:val="Normal"/>
              <w:snapToGrid w:val="false"/>
              <w:ind w:left="-104" w:right="-1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ва А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 Дмитр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АО</w:t>
            </w:r>
            <w:r>
              <w:rPr>
                <w:sz w:val="24"/>
                <w:szCs w:val="24"/>
              </w:rPr>
              <w:t xml:space="preserve"> ГОУ гимназия №1576, 6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Л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рова Маргари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АО,</w:t>
            </w:r>
            <w:r>
              <w:rPr>
                <w:sz w:val="24"/>
                <w:szCs w:val="24"/>
              </w:rPr>
              <w:t>Театр «Кенга и К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 О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лепский Михаи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ЦРТДиЮ им. Коса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ноцветный мир дет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Перель Н. 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хциев Александ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ЦРТДиЮ им. Косарев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11 лет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коляр Е.Е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 xml:space="preserve">Музыкально-игровая студия-театр «Кукарямба»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bCs/>
                <w:sz w:val="24"/>
                <w:szCs w:val="24"/>
              </w:rPr>
              <w:t xml:space="preserve">СЗАО 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БГОУ ЦДТ «Тушин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sz w:val="24"/>
                <w:szCs w:val="24"/>
              </w:rPr>
              <w:t>Музыкально-литературная композиц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ская И. А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а Е.Ю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Н. 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 xml:space="preserve">Музыкально-игровая студия-театр «Кукарямба»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b/>
                <w:bCs/>
                <w:sz w:val="24"/>
                <w:szCs w:val="24"/>
              </w:rPr>
              <w:t xml:space="preserve">СЗАО 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rStyle w:val="FontStyle18"/>
                <w:rFonts w:cs="Times New Roman"/>
                <w:sz w:val="24"/>
                <w:szCs w:val="24"/>
              </w:rPr>
              <w:t>БГОУ ЦДТ «Тушин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 w:before="0" w:after="200"/>
              <w:rPr/>
            </w:pPr>
            <w:r>
              <w:rPr>
                <w:sz w:val="24"/>
                <w:szCs w:val="24"/>
              </w:rPr>
              <w:t>Литературно-музыкальная композиция «Девчонки поры огневой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ская И. А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а Е.Ю.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Н. 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Студия художественного слова  «Голос»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СЗАО ДТДМ «Хорошево</w:t>
            </w:r>
          </w:p>
          <w:p>
            <w:pPr>
              <w:pStyle w:val="Normal"/>
              <w:snapToGrid w:val="false"/>
              <w:spacing w:lineRule="atLeast" w:line="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Cambria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mbria"/>
                <w:color w:val="000000"/>
                <w:sz w:val="24"/>
                <w:szCs w:val="24"/>
                <w:lang w:eastAsia="en-US"/>
              </w:rPr>
              <w:t>Литературный театр Р. Брэдберри «Вино из одуванчик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eastAsia="Cambria"/>
                <w:sz w:val="24"/>
                <w:szCs w:val="24"/>
                <w:lang w:eastAsia="en-US"/>
              </w:rPr>
            </w:pPr>
            <w:r>
              <w:rPr>
                <w:rFonts w:eastAsia="Cambria"/>
                <w:sz w:val="24"/>
                <w:szCs w:val="24"/>
                <w:lang w:eastAsia="en-US"/>
              </w:rPr>
              <w:t>Седова Н.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гапов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лексе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гапов Никита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БОУ ЦО 1452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Богородский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Чтецкий дуэ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теряева Т.М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Анастас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АО, ГБОУ СОШ № 49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и-юбиля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ович М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tLeast" w:line="0" w:before="2" w:after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Васильков Павел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</w:rPr>
              <w:t>ЮАО</w:t>
            </w:r>
            <w:r>
              <w:rPr>
                <w:rFonts w:eastAsia="Calibri" w:cs="Calibri" w:ascii="Calibri" w:hAnsi="Calibri"/>
              </w:rPr>
              <w:t xml:space="preserve"> ЦДТ «Царицыно»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ановская Т.М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tLeast" w:line="0" w:before="2" w:after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00" w:val="clear"/>
                <w:lang w:eastAsia="en-US"/>
              </w:rPr>
              <w:t>Отрочество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ВАО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ГОУ  Кадетская школа- интернат №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Литературно-музыкальная композиц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еличие  российского духа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0-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дина  Н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аташова Елизавет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СВАО  </w:t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eastAsia="en-US"/>
              </w:rPr>
              <w:t>ГОУ  Кадетская школа- интернат №6 , 7 клас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0-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Юдина  Н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шевская Дарь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ЮЗАО </w:t>
            </w:r>
            <w:r>
              <w:rPr>
                <w:sz w:val="22"/>
                <w:szCs w:val="22"/>
              </w:rPr>
              <w:t xml:space="preserve"> ЦО № 2006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ческие страницы истории русского нар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 Э.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ва Г.С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ru-RU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лязина Н.,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 Д.,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К,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 Е.,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хандлер С.,Назимова Н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ЮЗАО</w:t>
            </w:r>
            <w:r>
              <w:rPr>
                <w:sz w:val="22"/>
                <w:szCs w:val="22"/>
              </w:rPr>
              <w:t xml:space="preserve"> ОАО ЦО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зпром»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0-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ов В.И. Маевская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уреаты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ов Глеб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ЮЗАО</w:t>
            </w:r>
            <w:r>
              <w:rPr>
                <w:sz w:val="22"/>
                <w:szCs w:val="22"/>
              </w:rPr>
              <w:t xml:space="preserve"> Гимназия1534,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кл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ушки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кова Н.И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Арзу Тагзаде А.Силин, А.Петрушин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ОУ СО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968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Литературный спектакль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Анна 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авловна</w:t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ыстров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лександра Алимо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ЮВАО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 «ЦЕНТР ОБРАЗОВАНИЯ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491 МАРЬИН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Проза  о Велико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Отечественной войне 1941-45 г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атова М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рз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Тагизаде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ОУ СОШ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968, 7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Великие имена русской  культуры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ыстрова А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лексе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Сили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ОУ СОШ 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968, 7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200-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Быстрова А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тафаев Шаиг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b/>
                <w:bCs/>
                <w:sz w:val="24"/>
                <w:szCs w:val="24"/>
              </w:rPr>
              <w:t>СЗАО</w:t>
            </w:r>
            <w:r>
              <w:rPr>
                <w:sz w:val="24"/>
                <w:szCs w:val="24"/>
              </w:rPr>
              <w:t>, Гимназия №1519, 9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ушкин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Ю. 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осова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СЗАО</w:t>
            </w:r>
            <w:r>
              <w:rPr>
                <w:sz w:val="24"/>
                <w:szCs w:val="24"/>
              </w:rPr>
              <w:t>, ГБОУ СОШ № 89, 6 к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летие разгрома фашистских Москво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О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Вероник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ЗАО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ОШ1136, 7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Великие имена русской  культуры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паткин И.В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а Т.И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вский Александ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ЗАО </w:t>
            </w:r>
            <w:r>
              <w:rPr>
                <w:sz w:val="24"/>
                <w:szCs w:val="24"/>
              </w:rPr>
              <w:t>СОШ № 1883, 8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, проза  о ВОВ 1941-45 гг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настасия Кошки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ГОУ ЦО № 1421, 9 клсс,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Истоки и корни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Кипа Е.С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Швиденкова Алё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 w:eastAsia="ru-RU"/>
              </w:rPr>
              <w:t>СВАО</w:t>
            </w:r>
            <w:r>
              <w:rPr/>
              <w:t>ГБОУ ЦДиЮТ «Бибирев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Горбунов А.А. </w:t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Савченко Александр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ВАО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/>
              <w:t>Студия искусства звучащего слова «Лира»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 xml:space="preserve">ГБОУ  </w:t>
            </w:r>
            <w:r>
              <w:rPr>
                <w:sz w:val="22"/>
                <w:szCs w:val="22"/>
              </w:rPr>
              <w:t>ЦРТДиЮ «Останкино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200-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рылова Н.Ф.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ов Васил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ЗАО </w:t>
            </w:r>
            <w:r>
              <w:rPr>
                <w:sz w:val="24"/>
                <w:szCs w:val="24"/>
              </w:rPr>
              <w:t xml:space="preserve">  ГБОУ Гимназия № 1543, 7 клас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эзия,  о  Великой Отечественной войне 1941-45 г.г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инская Е.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на Дарь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>ЗАО</w:t>
            </w:r>
            <w:r>
              <w:rPr>
                <w:sz w:val="24"/>
                <w:szCs w:val="24"/>
              </w:rPr>
              <w:t xml:space="preserve"> ГБОУ Гимназия № 1543, 8 класс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жина Е.Д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Катаева Алис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Ш 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7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эзия,  о  Великой Отечественной войне 1941-45 г.г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тякова Л.Б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япова Дарья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rFonts w:cs="Times New Roman" w:ascii="Times New Roman" w:hAnsi="Times New Roman"/>
              </w:rPr>
              <w:t>ЦВР «На Сумском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Пушкин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риллова З.Я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Овсянникова Валерия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/>
              <w:t>ЦВР «На Сумском»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Мой Пушкин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риллова З.Я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Шалайкин Максим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ГБОУ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ОШ 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162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7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сква, люблю тебя как сын…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Чистякова Л.Б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Никифоров Иван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ГБОУ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</w:rPr>
              <w:t>СОШ №1750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, 9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сква, люблю тебя как сын…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узнецова Е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Чунарёва  Юлия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ГБОУ </w:t>
            </w:r>
            <w:r>
              <w:rPr>
                <w:sz w:val="24"/>
                <w:szCs w:val="24"/>
              </w:rPr>
              <w:t>СОШ №1245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, 9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ероические страницы истории русского наро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Щепеткова И.Р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Вержбицкая Елизавета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ЮАО </w:t>
            </w:r>
            <w:r>
              <w:rPr>
                <w:sz w:val="24"/>
                <w:szCs w:val="24"/>
              </w:rPr>
              <w:t>ГБОУ ЦО № 1451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9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шенко Н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ниус И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>Кадетская школа – интернат №10 Московский кадетский корпус,</w:t>
            </w:r>
            <w:r>
              <w:rPr>
                <w:sz w:val="24"/>
                <w:szCs w:val="24"/>
                <w:lang w:val="ru-RU"/>
              </w:rPr>
              <w:t>8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ир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Чеклецов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ьянова Соф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 xml:space="preserve">АННОО «УВК Лучик»,10 </w:t>
            </w:r>
            <w:r>
              <w:rPr>
                <w:sz w:val="24"/>
                <w:szCs w:val="24"/>
                <w:lang w:val="ru-RU"/>
              </w:rPr>
              <w:t>кл.</w:t>
            </w:r>
          </w:p>
          <w:p>
            <w:pPr>
              <w:pStyle w:val="Normal"/>
              <w:snapToGrid w:val="false"/>
              <w:ind w:left="-104" w:right="-11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крупным планом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Ильичев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Ири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О,</w:t>
            </w:r>
            <w:r>
              <w:rPr>
                <w:sz w:val="24"/>
                <w:szCs w:val="24"/>
              </w:rPr>
              <w:t>ГОУ СОШ 1338,</w:t>
            </w:r>
            <w:r>
              <w:rPr>
                <w:sz w:val="24"/>
                <w:szCs w:val="24"/>
                <w:lang w:val="ru-RU"/>
              </w:rPr>
              <w:t>8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Анисимова И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астащёнова Анастас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0-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илантьева С.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хина Вер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ГБОУ ЦО 1452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Богородский»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а о ВОВ 1941-1945гг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теряева Т.М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ехнович Анто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</w:t>
            </w:r>
            <w:r>
              <w:rPr>
                <w:rFonts w:cs="Times New Roman" w:ascii="Times New Roman" w:hAnsi="Times New Roman"/>
                <w:bCs/>
              </w:rPr>
              <w:t>ДТДиМ «Преображен-</w:t>
            </w:r>
          </w:p>
          <w:p>
            <w:pPr>
              <w:pStyle w:val="Normal"/>
              <w:tabs>
                <w:tab w:val="clear" w:pos="709"/>
                <w:tab w:val="right" w:pos="176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кий»  </w:t>
              <w:tab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тейнберг Е.Б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имин Владисла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ВАО</w:t>
            </w:r>
            <w:r>
              <w:rPr>
                <w:rFonts w:cs="Times New Roman" w:ascii="Times New Roman" w:hAnsi="Times New Roman"/>
                <w:bCs/>
              </w:rPr>
              <w:t xml:space="preserve">ГБОУ СОШ 411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а о ВОВ 1941-1945гг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бельцина Л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ндрей  Петруши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 xml:space="preserve"> Г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2"/>
                <w:szCs w:val="22"/>
                <w:lang w:val="ru-RU"/>
              </w:rPr>
              <w:t xml:space="preserve"> 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1968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Мой Пушки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Быстрова А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" w:after="2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  <w:t>ЮНОСТЬ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дин Алексе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ЮЗАО</w:t>
            </w:r>
            <w:r>
              <w:rPr>
                <w:sz w:val="22"/>
                <w:szCs w:val="22"/>
              </w:rPr>
              <w:t xml:space="preserve">  ГБОУ СОШ №49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Пушки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ович М.В.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вский Серге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ЮЗАО</w:t>
            </w:r>
            <w:r>
              <w:rPr>
                <w:sz w:val="22"/>
                <w:szCs w:val="22"/>
              </w:rPr>
              <w:t xml:space="preserve">  ГБОУСОШ № 1106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чные духовные ценности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  <w:shd w:fill="FFFFCC" w:val="clear"/>
              </w:rPr>
            </w:pPr>
            <w:r>
              <w:rPr>
                <w:sz w:val="22"/>
                <w:szCs w:val="22"/>
                <w:shd w:fill="FFFFCC" w:val="clear"/>
              </w:rPr>
              <w:t>Кабанчикова И.В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инор Зухуба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ОУ СОШ с углублённым изучением английского языка  № 1359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Великие имена русской культуры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Г.Л. Яценко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Наталья  Блюди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ЦДТ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«РЯЗАНСКИЙ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ой Пушкин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апатова Л.Ю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Никит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Павл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ОУ СОШ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222, 11 кл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Стихи о Великой Отечественной войне 1941-45 год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АртюшинаН.К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1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Михаи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Комк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1934, 11 кл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Шестернина Н.С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настасия Антонов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Школа — ИНТЕРНАТ  № 15  ЦИРКОВОГО профиля для детей- сирот и детей, оставшихся без попечения родителей,  имени Ю.В.Никулина, 11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лексеева О.И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Дмитрий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Бык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Школа — ИНТЕРНАТ  № 15  ЦИРКОВОГО профиля для детей- сирот и детей, оставшихся без попечения родителей,  имени Ю.В.Никулина, 10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Человек крупным план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Алексеева О.И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Новиков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Ива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ГБОУ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СОШ № 461, 11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ечные духовные ценос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Дымченко Е.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Арарат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Акопян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ЮВАО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485 11класс,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Вечные духовные ценнос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Блинова </w:t>
            </w:r>
            <w:r>
              <w:rPr>
                <w:b w:val="false"/>
                <w:bCs w:val="false"/>
                <w:sz w:val="26"/>
                <w:szCs w:val="26"/>
                <w:lang w:val="ru-RU"/>
              </w:rPr>
              <w:t>Н.Б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Семёнов Иван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ЮА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О</w:t>
            </w:r>
            <w:r>
              <w:rPr>
                <w:rFonts w:eastAsia="Calibri" w:cs="Calibri" w:ascii="Calibri" w:hAnsi="Calibri"/>
              </w:rPr>
              <w:t>ЦО № 1426</w:t>
            </w:r>
          </w:p>
          <w:p>
            <w:pPr>
              <w:pStyle w:val="Normal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, 11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О Великой Отечественной войне 1941-45гг.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рипникова Р.М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яшкина Дар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4" w:right="-11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 xml:space="preserve">ГОУ ЦО №686 «Класс – Центр»11 </w:t>
            </w:r>
            <w:r>
              <w:rPr>
                <w:sz w:val="24"/>
                <w:szCs w:val="24"/>
                <w:lang w:val="ru-RU"/>
              </w:rPr>
              <w:t>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 о ВОВ 1941-1945гг.</w:t>
            </w:r>
          </w:p>
          <w:p>
            <w:pPr>
              <w:pStyle w:val="Normal"/>
              <w:snapToGrid w:val="false"/>
              <w:ind w:left="-10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ьникова В.И.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Татья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САО </w:t>
            </w:r>
            <w:r>
              <w:rPr>
                <w:sz w:val="24"/>
                <w:szCs w:val="24"/>
              </w:rPr>
              <w:t>Театр «Кенга и К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роз О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ркова Екатери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офобразование </w:t>
            </w:r>
            <w:r>
              <w:rPr>
                <w:rFonts w:eastAsia="Times New Roman"/>
                <w:sz w:val="24"/>
                <w:szCs w:val="24"/>
              </w:rPr>
              <w:t>ГБОУ СПО города Москвы Педагогический колледж №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ская Н.А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  <w:lang w:eastAsia="en-US"/>
              </w:rPr>
              <w:t>Шувалова В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en-US"/>
              </w:rPr>
              <w:t>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Екатерина Денике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Театральная студия СУНЦ МГУ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0 летие Отечественной войны 1812 год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  <w:sz w:val="22"/>
                <w:szCs w:val="22"/>
                <w:lang w:val="ru-R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  <w:t>Быстрова А.П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2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атский Иль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ГБОУ Измайловская гимназия 15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Юмор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Малухина Т.И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ужникова Еле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ЦРТДиЮ им. Косарев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Вечные духовные ценности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ов А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Юденич Андре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>ДТДиМ «Преображен-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ский»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тир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Штейнберг Е. Б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тникова Екатерина, Конева Валерия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</w:t>
            </w:r>
            <w:r>
              <w:rPr>
                <w:rFonts w:eastAsia="Cambria"/>
                <w:sz w:val="24"/>
                <w:szCs w:val="24"/>
                <w:lang w:eastAsia="en-US"/>
              </w:rPr>
              <w:t>ДТДМ «Хорошево»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студия «На 3-м этаже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Чтецкий дуэ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расева Л.В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Диана  Анатольев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Cambria"/>
                <w:b/>
                <w:bCs/>
                <w:sz w:val="24"/>
                <w:szCs w:val="24"/>
                <w:lang w:val="ru-RU" w:eastAsia="en-US"/>
              </w:rPr>
              <w:t xml:space="preserve">СЗАО  </w:t>
            </w:r>
            <w:r>
              <w:rPr>
                <w:sz w:val="24"/>
                <w:szCs w:val="24"/>
              </w:rPr>
              <w:t xml:space="preserve">ГБОУ СПО Педагогический колледж №18 «Митино,3 курс, 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оэзия, проза, очерковая литература о Великой Отечественной войне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шкина В.М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омаева Анастас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БОУ Московский дом научно-технического и художественного творчества обучающихся и студентов профессионального образования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Великие имена русской культу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Пулина И. И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 Александр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-49-9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ЗА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ОШ № 20, </w:t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зия ,проза  о ВОВ 1941-45 г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а М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ергей Сахар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ЮВАО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ГОУ «ЦЕНТР ОБРАЗОВАНИЯ № 491 МАРЬИНО»,11.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Человек крупным план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Копытина И.И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 xml:space="preserve">Литературная композиция «Отечество нам Царское село»    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14ч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ЮВАО</w:t>
            </w:r>
            <w:r>
              <w:rPr>
                <w:lang w:val="ru-RU"/>
              </w:rPr>
              <w:t xml:space="preserve"> ГБОУ СОШ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460,11 кл.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lang w:val="ru-RU"/>
              </w:rPr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ркашова Н. В.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Испавникова Т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Глотко Александр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/>
              </w:rPr>
              <w:t xml:space="preserve">СВАО </w:t>
            </w:r>
            <w:r>
              <w:rPr/>
              <w:t>ГБОУ ЦО № 1499,</w:t>
            </w:r>
            <w:r>
              <w:rPr>
                <w:lang w:val="ru-RU"/>
              </w:rPr>
              <w:t>10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еловек- крупным план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  <w:t>Калинина Н.М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val="ru-RU" w:eastAsia="ru-RU"/>
              </w:rPr>
            </w:pPr>
            <w:r>
              <w:rPr>
                <w:b w:val="false"/>
                <w:bCs w:val="false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Антонова Катя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>
                <w:b/>
                <w:bCs/>
                <w:lang w:val="ru-RU"/>
              </w:rPr>
              <w:t xml:space="preserve">СВАО </w:t>
            </w:r>
            <w:r>
              <w:rPr/>
              <w:t>ГОУ СОШ «Школа надомного обучения» №410,</w:t>
            </w:r>
            <w:r>
              <w:rPr>
                <w:lang w:val="ru-RU"/>
              </w:rPr>
              <w:t>11 кл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ки и кор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  <w:t>Кочегарова М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lang w:eastAsia="ru-RU"/>
              </w:rPr>
            </w:pPr>
            <w:r>
              <w:rPr>
                <w:b w:val="false"/>
                <w:bCs w:val="false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лауреат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Литературный театр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ч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ГДД(Ю)Т,ТЮМ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Литературно- музыкальный спектакль «Детство Марины Цветаевой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инова Л.Н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Зацепина Екатери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МГДД(Ю)Т, Студия литературного творчества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ниги-юбиляр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Силантьева С.А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 xml:space="preserve">Драматический театр </w:t>
            </w:r>
            <w:r>
              <w:rPr>
                <w:sz w:val="24"/>
                <w:szCs w:val="24"/>
                <w:lang w:val="ru-RU"/>
              </w:rPr>
              <w:t>Но-То-Ц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АО ДШИ «Родник»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Литературная композиция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асням Л.Н.Толстого</w:t>
            </w:r>
          </w:p>
          <w:p>
            <w:pPr>
              <w:pStyle w:val="Normal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электричке»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Пекшева В.А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sz w:val="24"/>
                <w:szCs w:val="24"/>
              </w:rPr>
              <w:t xml:space="preserve">Драматический театр </w:t>
            </w:r>
            <w:r>
              <w:rPr>
                <w:sz w:val="24"/>
                <w:szCs w:val="24"/>
                <w:lang w:val="ru-RU"/>
              </w:rPr>
              <w:t>Но-То-Цо</w:t>
            </w:r>
            <w:r>
              <w:rPr>
                <w:sz w:val="24"/>
                <w:szCs w:val="24"/>
              </w:rPr>
              <w:t xml:space="preserve"> 6ч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ЮАО ДШИ «Родник»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 xml:space="preserve">Чтецкий ансамбль </w:t>
            </w:r>
            <w:r>
              <w:rPr>
                <w:sz w:val="24"/>
                <w:szCs w:val="24"/>
              </w:rPr>
              <w:t xml:space="preserve">С. Писахов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руженьки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Коханчикова К.В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Сапетко  Инна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b/>
                <w:bCs/>
                <w:sz w:val="22"/>
                <w:szCs w:val="22"/>
              </w:rPr>
              <w:t xml:space="preserve">ЮАО </w:t>
            </w:r>
            <w:r>
              <w:rPr>
                <w:sz w:val="22"/>
                <w:szCs w:val="22"/>
              </w:rPr>
              <w:t>ЦДТ «Царицыно»</w:t>
            </w:r>
          </w:p>
          <w:p>
            <w:pPr>
              <w:pStyle w:val="Normal"/>
              <w:spacing w:lineRule="atLeast" w:line="1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ой дом – семья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ина В,Л,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00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>Театральная студия «Вдохновение»</w:t>
            </w:r>
            <w:r>
              <w:rPr>
                <w:rFonts w:eastAsia="Times New Roman"/>
                <w:sz w:val="28"/>
                <w:szCs w:val="28"/>
              </w:rPr>
              <w:t>15 чел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СПО города Москвы 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 технологий и управления № 51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еатральная композиция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ит Москва, стоит Россия»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 композиции-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Е., Синяева Ю.И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атьяна Евгенье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иловский Алекс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ГБОУ</w:t>
            </w:r>
            <w:r>
              <w:rPr>
                <w:rFonts w:eastAsia="Times New Roman"/>
                <w:sz w:val="24"/>
                <w:szCs w:val="24"/>
              </w:rPr>
              <w:t xml:space="preserve"> СПО Колледж сферы услуг №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ероические страницы истории русского наро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фонова Марина Александро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тасова Юлия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БОУ СПО города Москвы Педагогический колледж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ероические страницы истории русского наро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манова Елена Василье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>Творческий коллектив «Крылья»</w:t>
            </w: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>8 чел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ГБОУ</w:t>
            </w:r>
            <w:r>
              <w:rPr>
                <w:sz w:val="22"/>
                <w:szCs w:val="22"/>
              </w:rPr>
              <w:t xml:space="preserve"> СПО 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ческий колледж № 55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композиция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Корбукова Елена Владимировн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49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ллекти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12 ч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СОШ 766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итературный театр.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ктакль о </w:t>
            </w:r>
            <w:r>
              <w:rPr>
                <w:rFonts w:cs="Times New Roman" w:ascii="Times New Roman" w:hAnsi="Times New Roman"/>
                <w:bCs/>
              </w:rPr>
              <w:t xml:space="preserve"> юной партизанке Юте Бондарковской по повести Н. Морозова «Юта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Донченко Л.</w:t>
            </w:r>
            <w:r>
              <w:rPr>
                <w:rFonts w:cs="Times New Roman" w:ascii="Times New Roman" w:hAnsi="Times New Roman"/>
                <w:bCs/>
                <w:lang w:val="ru-RU"/>
              </w:rPr>
              <w:t>М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Пехташева М.</w:t>
            </w:r>
            <w:r>
              <w:rPr>
                <w:rFonts w:cs="Times New Roman" w:ascii="Times New Roman" w:hAnsi="Times New Roman"/>
                <w:bCs/>
                <w:lang w:val="ru-RU"/>
              </w:rPr>
              <w:t>Г.</w:t>
            </w:r>
            <w:r>
              <w:rPr>
                <w:rFonts w:cs="Times New Roman" w:ascii="Times New Roman" w:hAnsi="Times New Roman"/>
                <w:bCs/>
              </w:rPr>
              <w:t xml:space="preserve"> 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ролева </w:t>
            </w:r>
            <w:r>
              <w:rPr>
                <w:rFonts w:cs="Times New Roman" w:ascii="Times New Roman" w:hAnsi="Times New Roman"/>
                <w:bCs/>
                <w:lang w:val="ru-RU"/>
              </w:rPr>
              <w:t>Т.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/>
            </w:pPr>
            <w:r>
              <w:rPr/>
              <w:t>Красоткин Борис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еленоград, ГБоу СОШ№1739,9 кл.,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чные духовные ценнос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Маркова Л.И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80" w:leader="none"/>
              </w:tabs>
              <w:suppressAutoHyphens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00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00" w:val="clear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атральная студия «Вдохновение»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СПО города Москвы  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 технологий и управления № 51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театральная композиция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оит Москва, стоит Россия»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 композиции-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.Е., Синяева Ю.И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Татьяна Евгенье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2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иловский Алексе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ГБОУ</w:t>
            </w:r>
            <w:r>
              <w:rPr>
                <w:rFonts w:eastAsia="Times New Roman"/>
                <w:sz w:val="24"/>
                <w:szCs w:val="24"/>
              </w:rPr>
              <w:t xml:space="preserve"> СПО Колледж сферы услуг №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ероические страницы истории русского наро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афонова Марина Александро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3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тасова Юлия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БОУ СПО города Москвы Педагогический колледж №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  <w:t>Героические страницы истории русского народа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оманова Елена Васильевна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Творческий коллектив «Крылья»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ГБОУ</w:t>
            </w:r>
            <w:r>
              <w:rPr>
                <w:sz w:val="22"/>
                <w:szCs w:val="22"/>
              </w:rPr>
              <w:t xml:space="preserve"> СПО 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еханический колледж № 55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о-поэтическая композиция</w:t>
            </w:r>
          </w:p>
          <w:p>
            <w:pPr>
              <w:pStyle w:val="Normal"/>
              <w:spacing w:lineRule="atLeast" w:line="240" w:before="0" w:after="0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</w:rPr>
              <w:t>Корбукова Елена Владимировна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Коллектив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АО </w:t>
            </w:r>
            <w:r>
              <w:rPr>
                <w:rFonts w:cs="Times New Roman" w:ascii="Times New Roman" w:hAnsi="Times New Roman"/>
                <w:bCs/>
              </w:rPr>
              <w:t xml:space="preserve">ГБОУ СОШ 766 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итературный театр.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Спектакль о </w:t>
            </w:r>
            <w:r>
              <w:rPr>
                <w:rFonts w:cs="Times New Roman" w:ascii="Times New Roman" w:hAnsi="Times New Roman"/>
                <w:bCs/>
              </w:rPr>
              <w:t xml:space="preserve"> юной партизанке Юте Бондарковской по повести Н. Морозова «Юта».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Донченко Л.</w:t>
            </w:r>
            <w:r>
              <w:rPr>
                <w:rFonts w:cs="Times New Roman" w:ascii="Times New Roman" w:hAnsi="Times New Roman"/>
                <w:bCs/>
                <w:lang w:val="ru-RU"/>
              </w:rPr>
              <w:t>М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>Пехташева М.</w:t>
            </w:r>
            <w:r>
              <w:rPr>
                <w:rFonts w:cs="Times New Roman" w:ascii="Times New Roman" w:hAnsi="Times New Roman"/>
                <w:bCs/>
                <w:lang w:val="ru-RU"/>
              </w:rPr>
              <w:t>Г.</w:t>
            </w:r>
            <w:r>
              <w:rPr>
                <w:rFonts w:cs="Times New Roman" w:ascii="Times New Roman" w:hAnsi="Times New Roman"/>
                <w:bCs/>
              </w:rPr>
              <w:t xml:space="preserve"> 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ролева </w:t>
            </w:r>
            <w:r>
              <w:rPr>
                <w:rFonts w:cs="Times New Roman" w:ascii="Times New Roman" w:hAnsi="Times New Roman"/>
                <w:bCs/>
                <w:lang w:val="ru-RU"/>
              </w:rPr>
              <w:t>Т.Г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Лауреа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Calibr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Style18">
    <w:name w:val="Font Style18"/>
    <w:qFormat/>
    <w:rPr>
      <w:rFonts w:ascii="Calibri;Century Gothic" w:hAnsi="Calibri;Century Gothic" w:cs="Calibri;Century Gothic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115"/>
    </w:pPr>
    <w:rPr>
      <w:rFonts w:ascii="Arial" w:hAnsi="Arial" w:eastAsia="Times New Roman" w:cs="Arial"/>
      <w:color w:val="00000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;Century Gothic" w:hAnsi="Calibri;Century Gothic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szCs w:val="21"/>
    </w:rPr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2:50:09Z</dcterms:created>
  <dc:creator/>
  <dc:description/>
  <dc:language>en-US</dc:language>
  <cp:lastModifiedBy/>
  <cp:revision>0</cp:revision>
  <dc:subject/>
  <dc:title/>
</cp:coreProperties>
</file>